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orld Problems</w:t>
      </w:r>
    </w:p>
    <w:p>
      <w:pPr>
        <w:pStyle w:val="Normal"/>
        <w:jc w:val="center"/>
        <w:rPr/>
      </w:pPr>
      <w:r>
        <w:rPr/>
        <w:t>Egypt’s Uprising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NSWER THE FOLLOWING QUESTIONS BELOW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7 point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Why are people demonstrating in Egypt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Because they want to get they president out of office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Who is demonstrating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People in Egypt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How is the Egyptian government responding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They don’t agree.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/>
        </w:rPr>
        <w:t>How is the U.S. government responding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I don’t know.</w:t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Have you heard different opinions about what's happening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>No I haven’t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About how to respond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No I haven’t.</w:t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About other demonstrations taking place in the Middle East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No I haven’t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9:54:00Z</dcterms:created>
  <dc:creator>Michael Farrell</dc:creator>
  <dc:description/>
  <cp:keywords/>
  <dc:language>en-US</dc:language>
  <cp:lastModifiedBy>admin</cp:lastModifiedBy>
  <dcterms:modified xsi:type="dcterms:W3CDTF">2011-02-24T19:54:00Z</dcterms:modified>
  <cp:revision>2</cp:revision>
  <dc:subject/>
  <dc:title/>
</cp:coreProperties>
</file>